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Personální zajištění výuky AnGLICKÉHO JAZYKA</w:t>
      </w:r>
    </w:p>
    <w:p>
      <w:pPr>
        <w:pStyle w:val="Normal"/>
        <w:rPr>
          <w:rFonts w:ascii="Arial" w:hAnsi="Arial" w:cs="Arial"/>
          <w:b/>
          <w:b/>
          <w:bCs/>
          <w:caps/>
          <w:sz w:val="16"/>
          <w:szCs w:val="16"/>
        </w:rPr>
      </w:pPr>
      <w:r>
        <w:rPr>
          <w:rFonts w:cs="Arial" w:ascii="Arial" w:hAnsi="Arial"/>
          <w:b/>
          <w:bCs/>
          <w:caps/>
          <w:sz w:val="22"/>
          <w:szCs w:val="22"/>
        </w:rPr>
        <w:t>*</w:t>
      </w:r>
      <w:r>
        <w:rPr>
          <w:rFonts w:cs="Arial" w:ascii="Arial" w:hAnsi="Arial"/>
          <w:bCs/>
          <w:sz w:val="16"/>
          <w:szCs w:val="16"/>
        </w:rPr>
        <w:t>seznam může být navýšen o max. 9 účastníků ze skupiny „Zástupci Rady Kraje Vysočina, dle přílohy č.4a) zadávací dokumentace, čl. I odst.9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kyny ke zpracování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 tabulky doplňte jména lektorů, kteří budou zajišťovat výuku pro danou skupinu, jejich životopisy jsou součástí náležitostí nabídky na veřejnou zakázku, viz zadávací dokumentace, bod 4 „Náležitosti nabídky“, bod 4.3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aždou stranu přílohy opatřete podpisem osoby oprávněné jednat jménem či za uchazeče.</w:t>
      </w:r>
    </w:p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tbl>
      <w:tblPr>
        <w:tblW w:w="13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36"/>
        <w:gridCol w:w="1558"/>
        <w:gridCol w:w="851"/>
        <w:gridCol w:w="1701"/>
        <w:gridCol w:w="851"/>
        <w:gridCol w:w="1678"/>
        <w:gridCol w:w="1831"/>
        <w:gridCol w:w="35"/>
        <w:gridCol w:w="1765"/>
        <w:gridCol w:w="31"/>
      </w:tblGrid>
      <w:tr>
        <w:trPr/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úroveň A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ín výuky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lší možný termín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méno lektora</w:t>
            </w:r>
          </w:p>
        </w:tc>
        <w:tc>
          <w:tcPr>
            <w:tcW w:w="1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élka praxe výuky anglického jazyk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méno účastník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čet vyučovacích hodin týdn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n výu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as výu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n výuky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as výuky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ureš Petr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Ú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.00 – 13.3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Á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.00 – 11.30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Švarcová Věra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Dočekalová Hana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.30 – 11.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x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x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vatošová Jitka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urárik Jan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olář Petr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Á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.45 – 10.1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x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x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trnadová Hana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ůzl Lubomír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Č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.00 – 11.3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T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.30 – 16.00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ošek Radim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ež Jan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sařová Kateřina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irka Kremláčková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.00 – 14.3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ČT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.00 – 11.30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ožena Šprynarová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iloš Molák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ušan Vichr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úroveň B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ín výuky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lší možný termín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méno lektora</w:t>
            </w:r>
          </w:p>
        </w:tc>
        <w:tc>
          <w:tcPr>
            <w:tcW w:w="1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élka praxe výuky anglického jazyk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méno účastník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čet vyučovacích hodin týdn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n výu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as výu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n výuky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as výuky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Černý Martin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Č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.00 – 11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ČT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.45 – 12.3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řezina Miroslav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Č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.00 – 14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x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x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Šteklová Ivan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.45 – 8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T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.45 – 8.1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ech Miroslav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.30 – 9.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.30 – 9.00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ettner Lukáš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emperová Stanislava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Č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.30 – 11.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Á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.30 – 11.00</w:t>
            </w:r>
          </w:p>
        </w:tc>
        <w:tc>
          <w:tcPr>
            <w:tcW w:w="1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lustoš Petr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ikán Václav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úroveň B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ín výuky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lší možný termín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méno lektora</w:t>
            </w:r>
          </w:p>
        </w:tc>
        <w:tc>
          <w:tcPr>
            <w:tcW w:w="1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élka praxe výuky anglického jazyk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k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méno účastník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čet vyučovacích hodin týdn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n výu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as výu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n výuky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as výuky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adlec Zdeněk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Ú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6.00 – 17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.00 – 18.3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Janoušková Eva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.00 – 11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.30 – 17.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eidl Ladislav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Č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.15 – 10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Á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.15 – 10.4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Ňachaj Michal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.00 – 10.3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.00 – 15.30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oneš Jan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rotký Jaroslav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Č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.00 – 10.3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Á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.00 – 9.30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cházka Martin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ojková Martina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otrbová Václava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ryšová Iveta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8.00 – 9.3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x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x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olý Petr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ást rodilý/á mluvčí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ín výuky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lší možný termín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méno lektora</w:t>
            </w:r>
          </w:p>
        </w:tc>
        <w:tc>
          <w:tcPr>
            <w:tcW w:w="1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élka praxe výuky anglického jazyk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méno účastník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čet vyučovacích hodin týdn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n výu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as výu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n výuky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as výuky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adlec Zdeněk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.00 – 18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ÚT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6.00 – 17.3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noušková Ev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.30 – 17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Á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.00 – 11.3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Šteklová Ivana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Ú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.00 – 15.3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ČT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.00 – 8.30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řezina Miroslav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odpis oprávněné osoby za uchazeče jednat</w:t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orient="landscape" w:w="16838" w:h="11906"/>
      <w:pgMar w:left="1418" w:right="1418" w:gutter="0" w:header="709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ánka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2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2</w:t>
    </w:r>
    <w:r>
      <w:rPr>
        <w:sz w:val="16"/>
        <w:szCs w:val="16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Délka praxe výuky anglického jazyka musí být dle bodu č. 3 zadávací dokumentace minimálně 2 roky.</w:t>
      </w:r>
      <w:r>
        <w:rPr>
          <w:rFonts w:cs="Arial" w:ascii="Arial" w:hAnsi="Arial"/>
          <w:bCs/>
          <w:sz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odpis oprávněné osoby za uchazeče jednat</w:t>
      </w:r>
    </w:p>
    <w:p>
      <w:pPr>
        <w:pStyle w:val="Footnote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říloha č. 3a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8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alibri" w:hAnsi="Calibri" w:eastAsia="Tunga" w:cs="Tung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unga" w:cs="Tung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7:39:00Z</dcterms:created>
  <dc:creator>kosourova</dc:creator>
  <dc:description/>
  <cp:keywords/>
  <dc:language>en-US</dc:language>
  <cp:lastModifiedBy>Činčárová Jana</cp:lastModifiedBy>
  <cp:lastPrinted>2012-11-12T09:10:00Z</cp:lastPrinted>
  <dcterms:modified xsi:type="dcterms:W3CDTF">2012-11-12T08:10:00Z</dcterms:modified>
  <cp:revision>4</cp:revision>
  <dc:subject/>
  <dc:title>AJ - ÚROVEŇ MÍRNĚ POKROČILÁ (počet studentů 10)</dc:title>
</cp:coreProperties>
</file>